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аспорт муниципальной программы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«Обеспечение жильем молодых семей на территории города Покачи»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56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беспечение жильем молодых семей на территории города Пока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 xml:space="preserve">Дата утверждения муниципальной программы (наименование и номер соответствующего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нормативного правового ак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/>
              </w:rPr>
              <w:t>Постановление администрации города Покачи от 12.10.2018 года № 1003 «Об утверждении муниципальной программы «Обеспечение жильем молодых на территории города Покач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Ответственный исполнитель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итет по управлению муниципальным имуществом администрации города Покачи (далее - Комите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Соисполнит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тсутствуют</w:t>
            </w:r>
          </w:p>
        </w:tc>
      </w:tr>
      <w:tr>
        <w:trPr>
          <w:trHeight w:val="2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Ц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редоставление молодым семьям государственной поддержки в решении жилищной проблемы в рамках программы Ханты-Мансийского автономного округа - Югры «Развитие жилищной сферы»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Задач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лучшение жилищных условий молодых семей путем предоставления социальной выплаты в виде субсидии на приобретение жилого помещения или строительство индивидуального жил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Подпрограммы или основные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редоставление молодым семья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убсидий в виде социальных выплат на приобретение (строительство) жилых помещений в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тфели проектов, проекты автономного округа, реализуемые через муниципальную программу, в том числе направленные на реализацию национальных проектов (программ) Российской Федерации, параметры их финансового обеспечения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Целевые показатели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величение количества семей, улучшивших жилищные условия путем получения субсидии, с 0 до 13 сем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Сроки реализац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муниципальной программы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(разрабатывается на срок от трех ле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19-2025 и на период до 2030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Параметры финансового обеспечения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  <w:t>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бщий объем финансирования муниципальной программы – 38 700 156,36 рублей, в том числе по годам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19 год – 3 833 951,11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0 год – 4 300 842,11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1 год – 9 691 368,42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2 год – 9 691 368,42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3 год – 9 691 368,42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4 год – 213 036,84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5 год – 213 036,84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6 год – 213 036,84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7 год – 213 036,84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8 год – 213 036,84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9 год – 213 036,84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30 год – 213 036,84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правление Стратегии социально-экономического развития города Покачи до 2030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беспечение населения города благоустроенным жильем и повышение инфраструктурной обеспеченности (п.2 ч.1 ст.16).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283" w:top="567" w:footer="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8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210" w:leader="none"/>
      </w:tabs>
      <w:jc w:val="center"/>
      <w:outlineLvl w:val="2"/>
    </w:pPr>
    <w:rPr>
      <w:b/>
      <w:bCs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48"/>
      <w:szCs w:val="24"/>
    </w:rPr>
  </w:style>
  <w:style w:type="character" w:styleId="4">
    <w:name w:val="Заголовок 4 Знак"/>
    <w:qFormat/>
    <w:rPr>
      <w:rFonts w:ascii="Arial" w:hAnsi="Arial" w:eastAsia="Lucida Sans Unicode" w:cs="Arial"/>
      <w:b/>
      <w:bCs/>
      <w:kern w:val="2"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Times New Roman" w:hAnsi="Times New Roman" w:eastAsia="Arial Unicode MS" w:cs="Times New Roman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ru-RU" w:val="en-US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15:00Z</dcterms:created>
  <dc:creator>Your User Name</dc:creator>
  <dc:description/>
  <cp:keywords/>
  <dc:language>en-US</dc:language>
  <cp:lastModifiedBy>Finansist-02</cp:lastModifiedBy>
  <cp:lastPrinted>2019-10-15T10:06:00Z</cp:lastPrinted>
  <dcterms:modified xsi:type="dcterms:W3CDTF">2020-11-02T13:03:00Z</dcterms:modified>
  <cp:revision>9</cp:revision>
  <dc:subject/>
  <dc:title/>
</cp:coreProperties>
</file>