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аспорт муниципальной программ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«Обеспечение безопасности жизнедеятельности населения на территории города Покачи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6583"/>
      </w:tblGrid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беспечение безопасности жизнедеятельности населения на территории города Покач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ата утверждения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города Покачи от 12.10.2018 №1019 «Обеспечение безопасности жизнедеятельности населения на территории города Покач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правление по вопросам безопасности, гражданской обороны и чрезвычайных ситуаций администрации города Пока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исполнители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. Отдел по социальным вопросам и связям с общественностью администрации города Покач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. Управление образования администрации города Покачи (далее - УО администрации города Покачи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. Управление культуры, спорта и молодежной политики администрации города Покачи (далее - УКСиМП администрации города Покачи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4. Муниципальное казенное учреждение «Единая дежурно-диспетчерская служба города Покачи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5. Муниципальное учреждение «Управление капитального строительств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. Обеспечение приемлемого уровня безопасности жизнедеятельности, необходимого уровня защищенности населения и территории муниципального образования город Покач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. Создание условий для повышения уровня общественной безопасности населения горо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. Повышение уровня защиты населения и территории города Покачи от чрезвычайных ситуаций природного и техногенного характер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. Совершенствование гражданской обороны на территории муниципального образования город Покач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. Снижение риска возникновения, создание условий для ликвидации и (или) минимизации последствий от пожаров на территории муниципального образования город Покач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. Повышение уровня безопасности людей на водных объектах, расположенных на территории муниципального образования город Покач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6. Обеспечение функционирования и развития систем видеонаблюдения в сфере общественного порядк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. Предупреждение опасного поведения участников дорожного движени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8. Сокращение детского дорожно-транспортного травматизм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9. Создание условий для деятельности субъектов профилактики наркомани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. Реализация и совершенствование комплекса мер по профилактике наркомании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программы или основные мероприятия муниципальной программы</w:t>
            </w:r>
          </w:p>
        </w:tc>
        <w:tc>
          <w:tcPr>
            <w:tcW w:w="6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hyperlink w:anchor="P323">
              <w:r>
                <w:rPr>
                  <w:rStyle w:val="InternetLink"/>
                  <w:lang w:eastAsia="ru-RU"/>
                </w:rPr>
                <w:t>Подпрограмма I</w:t>
              </w:r>
            </w:hyperlink>
            <w:r>
              <w:rPr>
                <w:lang w:eastAsia="ru-RU"/>
              </w:rPr>
              <w:t xml:space="preserve"> «Защита населения и территории города Покачи от чрезвычайных ситуаций, совершенствование гражданской обороны, обеспечение пожарной безопасности и безопасности людей на водных объектах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hyperlink w:anchor="P734">
              <w:r>
                <w:rPr>
                  <w:rStyle w:val="InternetLink"/>
                  <w:lang w:eastAsia="ru-RU"/>
                </w:rPr>
                <w:t>Подпрограмма II</w:t>
              </w:r>
            </w:hyperlink>
            <w:r>
              <w:rPr>
                <w:lang w:eastAsia="ru-RU"/>
              </w:rPr>
              <w:t xml:space="preserve"> «Профилактика правонарушений на территории муниципального образования город Покачи"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hyperlink w:anchor="P942">
              <w:r>
                <w:rPr>
                  <w:rStyle w:val="InternetLink"/>
                  <w:lang w:eastAsia="ru-RU"/>
                </w:rPr>
                <w:t>Подпрограмма III</w:t>
              </w:r>
            </w:hyperlink>
            <w:r>
              <w:rPr>
                <w:lang w:eastAsia="ru-RU"/>
              </w:rPr>
              <w:t xml:space="preserve"> "Формирование законопослушного поведения участников дорожного движения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hyperlink w:anchor="P1301">
              <w:r>
                <w:rPr>
                  <w:rStyle w:val="InternetLink"/>
                  <w:lang w:eastAsia="ru-RU"/>
                </w:rPr>
                <w:t>Подпрограмма IV</w:t>
              </w:r>
            </w:hyperlink>
            <w:r>
              <w:rPr>
                <w:lang w:eastAsia="ru-RU"/>
              </w:rPr>
              <w:t xml:space="preserve"> «Профилактика незаконного оборота и потребления наркотических средств и психотропных веществ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ртфели проектов, проекты автономного округа, реализуемые через муниципальную программу, в том числе направленные на реализацию национальных проектов (программ) Российской Федерации, параметры их финансового обеспечени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. Увеличение количества населения, обученного в области гражданской обороны, чрезвычайных ситуаций и пожарной безопасности (с 7200 до 7800 человек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. Увеличение доли административных правонарушений, выявленных с помощью технических средств фотовидеофиксации, работающих в автоматическом режиме, в общем количестве таких правонарушений, с 44,52 до 47,28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. Снижение уровня преступности (число зарегистрированных преступлений на 100 тыс. населения), с 810,69 ед. до 777,35 ед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. Снижение общей распространенности наркомании (число зарегистрированных случаев наркомании на 100 тыс. населения), с 16,78 до 5,59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 - 2025 годы и на период до 2030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щий объем финансирования составляет 46 288 182,01 руб., в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 – 14 909 738,29 рублей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– 14 336 543,72 рублей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– 11 024 600,00 рублей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– 6 017 300,00 рублей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– 0,00 рублей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 – 0,00 рублей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6-2030 – 0,00 руб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правление Стратегии социально-экономического развития города Покачи до 2030 год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рганизация и обеспечение общественной безопасности населения города (</w:t>
            </w:r>
            <w:hyperlink r:id="rId2">
              <w:r>
                <w:rPr>
                  <w:rStyle w:val="InternetLink"/>
                  <w:lang w:eastAsia="ru-RU"/>
                </w:rPr>
                <w:t>пункты 1</w:t>
              </w:r>
            </w:hyperlink>
            <w:r>
              <w:rPr>
                <w:lang w:eastAsia="ru-RU"/>
              </w:rPr>
              <w:t xml:space="preserve"> - </w:t>
            </w:r>
            <w:hyperlink r:id="rId3">
              <w:r>
                <w:rPr>
                  <w:rStyle w:val="InternetLink"/>
                  <w:lang w:eastAsia="ru-RU"/>
                </w:rPr>
                <w:t>7 части 1 статьи 17</w:t>
              </w:r>
            </w:hyperlink>
            <w:r>
              <w:rPr>
                <w:lang w:eastAsia="ru-RU"/>
              </w:rPr>
              <w:t>)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284" w:top="567" w:footer="0" w:bottom="1134"/>
      <w:pgNumType w:start="5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2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0"/>
      <w:jc w:val="both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right="0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hanging="0"/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autoSpaceDE w:val="false"/>
    </w:pPr>
    <w:rPr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widowControl w:val="false"/>
      <w:autoSpaceDE w:val="false"/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20"/>
      <w:jc w:val="both"/>
    </w:pPr>
    <w:rPr>
      <w:sz w:val="20"/>
      <w:szCs w:val="26"/>
    </w:rPr>
  </w:style>
  <w:style w:type="paragraph" w:styleId="212">
    <w:name w:val="Основной текст с отступом 21"/>
    <w:basedOn w:val="Normal"/>
    <w:qFormat/>
    <w:pPr>
      <w:widowControl w:val="false"/>
      <w:autoSpaceDE w:val="false"/>
      <w:ind w:left="0" w:right="0" w:firstLine="540"/>
      <w:jc w:val="both"/>
    </w:pPr>
    <w:rPr>
      <w:sz w:val="20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720"/>
      <w:jc w:val="both"/>
    </w:pPr>
    <w:rPr>
      <w:color w:val="000000"/>
      <w:sz w:val="20"/>
      <w:szCs w:val="20"/>
    </w:rPr>
  </w:style>
  <w:style w:type="paragraph" w:styleId="13">
    <w:name w:val="Стиль1"/>
    <w:basedOn w:val="Normal"/>
    <w:qFormat/>
    <w:pPr>
      <w:ind w:left="0" w:right="0" w:firstLine="720"/>
      <w:jc w:val="both"/>
    </w:pPr>
    <w:rPr>
      <w:rFonts w:ascii="Arial" w:hAnsi="Arial" w:cs="Arial"/>
      <w:sz w:val="22"/>
      <w:szCs w:val="20"/>
    </w:rPr>
  </w:style>
  <w:style w:type="paragraph" w:styleId="0">
    <w:name w:val="Стиль0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6AFCD49225F808FFECEFB23535A082DD538FB04D3FFE61967ADA0DF85648524712B62D491E6E01DB4740EABD239170362EBCBE090EA5C6DE99B88Fg9q4F" TargetMode="External"/><Relationship Id="rId3" Type="http://schemas.openxmlformats.org/officeDocument/2006/relationships/hyperlink" Target="consultantplus://offline/ref=066AFCD49225F808FFECEFB23535A082DD538FB04D3FFE61967ADA0DF85648524712B62D491E6E01DB4740E5B1239170362EBCBE090EA5C6DE99B88Fg9q4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4:01:00Z</dcterms:created>
  <dc:creator>k401</dc:creator>
  <dc:description/>
  <cp:keywords/>
  <dc:language>en-US</dc:language>
  <cp:lastModifiedBy>Finansist-02</cp:lastModifiedBy>
  <cp:lastPrinted>2020-01-30T09:49:00Z</cp:lastPrinted>
  <dcterms:modified xsi:type="dcterms:W3CDTF">2020-11-02T13:10:00Z</dcterms:modified>
  <cp:revision>11</cp:revision>
  <dc:subject/>
  <dc:title>ПРИЛОЖЕНИЕ 16</dc:title>
</cp:coreProperties>
</file>