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nsist-3Finansist-3H'nkbH'n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