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ведения садоводства и огородничества  на территории города Покачи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81"/>
        <w:gridCol w:w="63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едения садоводства и огородничества  на территории города Пок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муниципальной программ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Покачи от 30.09.2020 №865 «Поддержка ведения садоводства и огородничества на территории города Покач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города Пок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ind w:left="0" w:hanging="0"/>
              <w:jc w:val="both"/>
              <w:rPr/>
            </w:pPr>
            <w:r>
              <w:rPr/>
              <w:t>Управление по вопросам безопасности, гражданской обороны и чрезвычайных ситуаций администрации города Пока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ind w:left="0" w:hanging="0"/>
              <w:jc w:val="both"/>
              <w:rPr/>
            </w:pPr>
            <w:r>
              <w:rPr/>
              <w:t>Управление жилищно – коммунального хозяйства администрации города Пока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ind w:left="0" w:hanging="0"/>
              <w:jc w:val="both"/>
              <w:rPr/>
            </w:pPr>
            <w:r>
              <w:rPr/>
              <w:t>Отдел архитектуры и градостроительства администрации города Пока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ind w:left="0" w:hanging="0"/>
              <w:jc w:val="both"/>
              <w:rPr/>
            </w:pPr>
            <w:r>
              <w:rPr/>
              <w:t>Отдел муниципального контроля администрации города Пока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ind w:left="0" w:hanging="0"/>
              <w:jc w:val="both"/>
              <w:rPr/>
            </w:pPr>
            <w:r>
              <w:rPr/>
              <w:t>Отдел информатизации администрации города Покач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и повышению эффективности деятельности садоводческих, огороднических товариществ, развитие их эффективного сотрудничества с органами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населения информации по вопросам садоводства и огородничества на территории города Пок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или основные мероприятия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ind w:left="0" w:hanging="0"/>
              <w:jc w:val="both"/>
              <w:rPr/>
            </w:pPr>
            <w:r>
              <w:rPr/>
              <w:t>Оказание информационной поддержки населению по вопросам садоводства и огородничества через газету «Покачевский вестник», официальный сайт администрации города Покачи, социальные сети: вконтак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ind w:left="0" w:hanging="0"/>
              <w:jc w:val="both"/>
              <w:rPr/>
            </w:pPr>
            <w:r>
              <w:rPr/>
              <w:t>Организация межведомственных рейдов по обеспечению пожарной безопасности на участ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, в том числе на реализацию в муниципальном образовании города Покачи (далее - муниципальное образование) национальных проектов (программ) Российской Федерации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Увеличение количества информационных статей по поддержке ведения садоводства и огородничества, с 4 до 29 единиц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3" w:leader="none"/>
                <w:tab w:val="left" w:pos="454" w:leader="none"/>
                <w:tab w:val="left" w:pos="652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Увеличение межведомственных рейдов по обеспечению пожарной безопасности на участках, с 0 до 17 единиц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: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- 2019 год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- 2020 год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- 2021 год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 - 2022 год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 - 2023 год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этап - 2024 год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этап - 2025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0, 00 руб., в том числе по годам: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руб.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руб.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 руб.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руб.;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портфеля проектов, проекта, направленных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реализацию в муниципальном образован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окачи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 предусматривает мероприятия, направленные, в том числе на реализацию национальных проектов (программ) Российской Федерации, портфелей проектов Ханты-Мансийского автономного округа - Югры, муниципальных проектов города Покач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Стратегии социально-экономического развития города Покачи до 2030 года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</w:t>
            </w:r>
          </w:p>
          <w:p>
            <w:pPr>
              <w:pStyle w:val="ConsPlusNormal1"/>
              <w:tabs>
                <w:tab w:val="clear" w:pos="708"/>
                <w:tab w:val="left" w:pos="313" w:leader="none"/>
                <w:tab w:val="left" w:pos="6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567" w:gutter="0" w:header="283" w:top="567" w:footer="0" w:bottom="1134"/>
      <w:pgNumType w:start="6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0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10" w:leader="none"/>
      </w:tabs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w w:val="145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Candara" w:hAnsi="Candara" w:cs="Candara"/>
      <w:sz w:val="20"/>
      <w:szCs w:val="20"/>
    </w:rPr>
  </w:style>
  <w:style w:type="character" w:styleId="FontStyle14">
    <w:name w:val="Font Style14"/>
    <w:qFormat/>
    <w:rPr>
      <w:rFonts w:ascii="Candara" w:hAnsi="Candara" w:cs="Candara"/>
      <w:i/>
      <w:iCs/>
      <w:spacing w:val="30"/>
      <w:sz w:val="24"/>
      <w:szCs w:val="24"/>
    </w:rPr>
  </w:style>
  <w:style w:type="character" w:styleId="FontStyle15">
    <w:name w:val="Font Style15"/>
    <w:qFormat/>
    <w:rPr>
      <w:rFonts w:ascii="Consolas" w:hAnsi="Consolas" w:cs="Consolas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3"/>
      <w:ind w:firstLine="695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47:00Z</dcterms:created>
  <dc:creator>Нач. отдела землепользования</dc:creator>
  <dc:description/>
  <cp:keywords/>
  <dc:language>en-US</dc:language>
  <cp:lastModifiedBy>Finansist-02</cp:lastModifiedBy>
  <cp:lastPrinted>2019-09-13T16:45:00Z</cp:lastPrinted>
  <dcterms:modified xsi:type="dcterms:W3CDTF">2020-11-02T13:23:00Z</dcterms:modified>
  <cp:revision>8</cp:revision>
  <dc:subject/>
  <dc:title>Об утверждении границ</dc:title>
</cp:coreProperties>
</file>