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к предварительным итогам социально-экономического развития города Покачи за январь-сентябрь 2020 года и ожидаемые итоги социально-экономического развития города Покачи за 2020 год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Промышленност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Объем отгруженных товаров собственного производства, выполненных работ и услуг собственными силами по крупным и средним производителям промышленной продукции за январь-сентябрь 2020 года ориентировочно составил 7511,68 млн. рублей или 94,45% к аналогичному периоду 2019 года (8091,03 млн. рублей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добыча полезных ископаемых – 2754,1 млн. рублей или 93,83 % к аналогичному периоду 2019 года (3610,42 млн. рублей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обрабатывающие производства – 120,94 млн. рублей или 62,82%  к аналогичному периоду 2019 года (– 189,31 млн. рублей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По оценочным данным к концу 2020 года объем отгруженных товаров собственного производства, выполненных работ и услуг собственными силами по крупным и средним производителям промышленной продукции составит 9 488,00 млн. рублей, индекс промышленного производства к 2019 году – 94,80%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Инвестиции, строительств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Объем инвестиций в основной капитал, по предварительной оценке, за январь-сентябрь 2020 года составил 199,99 млн. рублей или 82,98% к аналогичному периоду 2019 года (241,02 млн. рублей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Оценка 2020 года – 352,45 млн. рублей, индекс физического объема инвестиций в основной капитал к 2019 году – 84,85%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lang w:eastAsia="ru-RU"/>
        </w:rPr>
      </w:pPr>
      <w:r>
        <w:rPr/>
        <w:t xml:space="preserve">За январь-сентябрь 2020 года </w:t>
      </w:r>
      <w:r>
        <w:rPr>
          <w:color w:val="000000"/>
        </w:rPr>
        <w:t xml:space="preserve">начато строительство 4 индивидуальных жилых домов, </w:t>
      </w:r>
      <w:r>
        <w:rPr/>
        <w:t xml:space="preserve">введено в эксплуатацию 7 индивидуальных жилых домов общей площадью жилых помещений (за исключением балконов, веранд и террас) – 401 кв.м. </w:t>
      </w:r>
      <w:r>
        <w:rPr>
          <w:color w:val="000000"/>
        </w:rPr>
        <w:t>Выдано 7 уведомлений</w:t>
      </w:r>
      <w:r>
        <w:rPr/>
        <w:t xml:space="preserve"> </w:t>
      </w:r>
      <w:r>
        <w:rPr>
          <w:lang w:eastAsia="ru-RU"/>
        </w:rPr>
        <w:t>о соответствии указанных в уведомлении планируемых к строительству объектов индивидуального жилищного строительства параметрам объекта индивидуального жилищного строительства, установленным параметрам и допустимости размещения объекта индивидуального жилищного строительства на земельном участке. Средний срок выдачи уведомлений со дня получения заявления  составил 3 дня. Администрацией разработано 3 градостроительных плана земельных участков. Средний срок выдачи градостроительного плана земельного участка 10 дней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срок выдачи уведомлений со дня получения заявления, составил 3 дня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3 квартале 2020 года разработаны 3 градостроительных плана земельных участков. Средний срок выдачи градостроительного плана земельного участка составил 10 дней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о 3 разрешения на строительство объектов капитального строительства (нежилого назначения). Средний срок выдачи разрешений со дня поступлений заявлений 3 рабочих дня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о 1 разрешение на ввод объекта в эксплуатацию (нежилого назначения)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о 1 разрешение на установку рекламной конструкции. Средний срок выдачи разрешений составил 5 дней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о 1 решение о переводе жилого помещения в нежилое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</w:t>
      </w:r>
      <w:r>
        <w:rPr>
          <w:rStyle w:val="FontStyle11"/>
          <w:b w:val="false"/>
          <w:color w:val="000000"/>
          <w:sz w:val="24"/>
          <w:szCs w:val="24"/>
        </w:rPr>
        <w:t xml:space="preserve"> установлением перечня случаев, при которых не требуется получение разрешения на строительство на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b w:val="false"/>
          <w:color w:val="000000"/>
          <w:sz w:val="24"/>
          <w:szCs w:val="24"/>
        </w:rPr>
        <w:t xml:space="preserve">Ханты-Мансийского  автономного округа – Югры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еконструкции, капитальном ремонте объектов было выдано разрешений на осуществление земляных работ – 10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ий срок выдачи разрешений на осуществление земляных работ, со дня получения заявления, составил 8 календарных дней. 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образованием земельных участков присвоены адрес: 56 земельным участкам, 11 жилым домам. Средний срок подготовки документов, со дня получения заявления составил 8 календарных дней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анный период идет реализация портфели проекта «Подключение (технологическое присоединение) к системам теплоснабжения, подключение  (технологическое присоединение) к централизованным системам водоснабжения и водоотведения (2019-2021)» (ТВС и ВО 2019-2021»)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/>
      </w:pPr>
      <w:r>
        <w:rPr/>
        <w:t>Жилищно-коммунальный комплекс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целях повышения качества и надёжности предоставления коммунальных услуг, создания безопасных и благоприятных условий проживания граждан, повышения эффективности использования топливно – энергетических ресурсов, содержания внешнего благоустройства города Покачи, действует муниципальная программа «Развитие жилищно-коммунального комплекса и повышение энергетической эффективности на 2019-2024 годы и на период до 2030 года» в городе Покач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ограмма направлена на создание условий для обеспечения качественными коммунальными услугами, развитие и модернизацию энергетической отрасл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одержание объектов внешнего благоустройства города Покачи осуществляется за счет средств местного бюджета. В рамках муниципальной программы на 2020 год запланированы мероприятия на общую сумму 40 052 тыс. руб., в том чис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требление электроэнергии на уличное и дворовое освещение гор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служивание сетей уличного и дворового освещения гор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воз и утилизация ртутьсодержащих ламп.</w:t>
      </w:r>
    </w:p>
    <w:p>
      <w:pPr>
        <w:pStyle w:val="Normal"/>
        <w:ind w:firstLine="709"/>
        <w:jc w:val="both"/>
        <w:rPr/>
      </w:pPr>
      <w:r>
        <w:rPr/>
        <w:t>В рамках субсидии, выделенной из бюджета ХМАО-Югры муниципальному образованию на софинансирование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 2020-2021 годов, в соответствии с планом мероприятий утвержденным соглашением выполнены следующие мероприят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питальный ремонт канализационных сетей К481-К479, ул. Мира, 14, общей протяженностью 152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питальный ремонт канализационных сетей К481-К479, общей протяженностью 57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рамках краткосрочного плана реализации программы капитального ремонта на период с 2020 по 2022 годы, который сформирован с учетом перехода на двухлетний цикл капитального ремонта, на 2020 год запланированы следующие проектные и строительно-монтажные рабо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емонт крыши в 3 многоквартирных домов (ул. Ленина, д.4, ул. Молодежная, д.1, ул. Таежная, д.12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емонт фасада в 1 многоквартирном доме (ул. Комсомольская, д.5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емонт системы теплоснабжения в 1 многоквартирном доме (ул. Комсомольская д.2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емонт системы электроснабжения в 4 многоквартирных домов (ул. Комсомольская, д.2, ул. Ленина, д.4, ул. Молодежная, д.9</w:t>
      </w:r>
      <w:r>
        <w:rPr>
          <w:sz w:val="18"/>
          <w:szCs w:val="18"/>
        </w:rPr>
        <w:t xml:space="preserve">, </w:t>
      </w:r>
      <w:r>
        <w:rPr/>
        <w:t>ул. Таежная, д. 1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ровень собираемости взносов по капитальному ремонту многоквартирных домов по состоянию на 01.09.2019 за весь период программы составляет 94,61%, при этом задолженность составляет 13 017 тыс. руб. (начислено 233 230 тыс. руб., оплачено 220 649 тыс. руб.), за 2020 год составляет 95,96%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и с административным регламентом, утвержденным постановлением администрации города Покачи от 11.05.2018 № 440, на территории города Покачи предоставляется муниципальная услуга «Предоставление информации о порядке предоставления жилищно-коммунальных услуг населению». За январь-сентябрь 2020 года предоставлено 24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/>
      </w:pPr>
      <w:r>
        <w:rPr/>
        <w:t>Потребительский рынок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муниципальном образовании город Покачи сформирована рациональная инфраструктура потребительского рынка с приоритетным развитием стационарной сети и оптимальным размещением мелкорозничной торговли. На потребительском рынке города представлены практически все группы товаров, дефицита продовольственных и непродовольственных товаров в отчётном периоде не наблюдалось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фера потребительского рынка города Покачи представлена субъектами малого и среднего предпринимательства, торговыми центрами, магазинами федеральных торговых сетей («Магнит», «Монетка», «Красное и белое», «Пятерочка», «Кари», «Пекарня Любимая»), «DNS», «RBT.ru», региональных торговых сетей («Оптима»), местных предпринимателей, магазинами формата шаговой доступности, объектами нестационарной торговли. Население города обеспечено торговыми площадями в стационарных объектах розничной торговли в полном объеме. В связи с введением на территории ХМАО-Югры режима повышенной готовности, связанной с распространением новой коронавирусной инфекции, наблюдается снижение объемов розничной торговли на 12,04%, по сравнению с аналогичным периодом 2019 года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целях реализации государственной политики по недопущению резкого повышения цен на отдельные виды социально значимых продовольственных товаров первой необходимости, проводится еженедельный мониторинг розничных цен в 4 торговых точках города Покачи по 25 наименованиям продуктов для определения уровня изменения цен. Все данные направляются в БУ Ханты-Мансийского автономного округа - Югры «Региональный аналитический центр» для анализа и формирования Регионального информационного мониторинг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 итогам проведенного мониторинга, наибольшее изменение розничных цен, зафиксированных на 25.09.2020 по отношению к ценам на 10.01.2020, произошло на следующие продукты пит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3746"/>
        <w:gridCol w:w="135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ост цен (%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нижение цен (%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-ядр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мороженая неразделан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иш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 кури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,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питьевое цельное стерилизованн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питьевое цельное пастеризованн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шлиф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(не йодирован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  <w:t xml:space="preserve">С целью повышения информированности граждан, мониторинг цен на социально значимые продовольственные товары по городу Покачи и близлежащим городам, ежемесячно размещается на официальном сайте администрации города Покачи </w:t>
      </w:r>
      <w:hyperlink r:id="rId2">
        <w:r>
          <w:rPr>
            <w:rStyle w:val="InternetLink"/>
          </w:rPr>
          <w:t>http://admpokachi.ru/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целях предупреждения необоснованного роста розничных цен на автомобильное топливо в Ханты-Мансийском автономном округе – Югре, проводится мониторинг розничных цен на всех автозаправочных станциях города Покачи с ежедневным направлением результатов в БУ Ханты-Мансийского автономного округа - Югры «Региональный аналитический центр» для анализа и формирования Регионального информационного мониторинга. </w:t>
      </w:r>
    </w:p>
    <w:p>
      <w:pPr>
        <w:pStyle w:val="Normal"/>
        <w:ind w:firstLine="708"/>
        <w:jc w:val="both"/>
        <w:rPr/>
      </w:pPr>
      <w:r>
        <w:rPr/>
        <w:t>По итогам 9 месяцев 2020 года изменение цен на топливо происходило 2 раза. Повышение цен по отношению к 31.12.2019 года составило на бензин марки АИ-92 – 100,7%, АИ-95 – 101,2%.</w:t>
      </w:r>
    </w:p>
    <w:p>
      <w:pPr>
        <w:pStyle w:val="Normal"/>
        <w:ind w:firstLine="709"/>
        <w:jc w:val="both"/>
        <w:rPr/>
      </w:pPr>
      <w:r>
        <w:rPr/>
        <w:t>По данным ежедневного мониторинга за период с января по сентябрь 2020 года, средние розничные цены на автомобильное топливо (в том числе еженедельные розничные цены на автомобильное топливо) были стабильны, фактов роста средних розничных цен более чем на 5% в неделю не зафиксировано.</w:t>
      </w:r>
    </w:p>
    <w:p>
      <w:pPr>
        <w:pStyle w:val="Normal"/>
        <w:ind w:firstLine="709"/>
        <w:jc w:val="both"/>
        <w:rPr/>
      </w:pPr>
      <w:r>
        <w:rPr/>
        <w:t>Актуальные данные по ценам на нефтепродукты по городу размещены  на Портале открытых данных Ханты-Мансийского автономного округа – Югры (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admhma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вязи с введением на территории ХМАО-Югры режима повышенной готовности, связанной с распространением новой коронавирусной инфекции, на территории муниципального образования город Покачи ярмарки начали проводиться с сентября 2020 года. В рамках плана проведения ярмарок, в отчетном периоде 2020 года было проведено 11 ярмаро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фере бытового обслуживания населения заняты субъекты малого и среднего предпринимательства. В городе представлены практически все сферы основных бытовых услуг: парикмахерские (салоны красоты), службы по техническому обслуживанию и ремонту транспортных средств, ремонту и пошиву обуви, кожгалантереи, швейных изделий, фото услуги. В 3 квартале 2020 года, по предварительным данным из-за введения режима самоизоляции наблюдается снижение объемов реализации платных услуг на 32,64%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дной из основных целей деятельности администрации города является снижение количества нарушений прав потребителей, повышение качества товаров и услуг, реализуемых потребителям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Оказывается правовая помощь потребителям посредством консультирования, подготовкой претензионных документов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За период январь-сентябрь 2020 года по защите прав потребителей оказаны консультации и содействие в составлении претензий к продавцам по 26 обращениям граждан,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/>
        <w:t>купля – продажа товаров – 19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а) продовольственных товаров – 2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б) непродовольственных товаров – 17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2) услуги общественного питания – 2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3) бытовые услуги – 4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/>
      </w:pPr>
      <w:r>
        <w:rPr/>
        <w:t>4) жилищно-коммунальные – 1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contextualSpacing/>
        <w:jc w:val="center"/>
        <w:rPr>
          <w:lang w:bidi="ru-RU"/>
        </w:rPr>
      </w:pPr>
      <w:r>
        <w:rPr>
          <w:lang w:bidi="ru-RU"/>
        </w:rPr>
        <w:t>Малый бизнес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contextualSpacing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о состоянию на 01.10.2020 </w:t>
      </w:r>
      <w:r>
        <w:rPr>
          <w:rFonts w:eastAsia="font188;Arial Unicode MS"/>
          <w:lang w:bidi="ru-RU"/>
        </w:rPr>
        <w:t>по данным Федеральной налоговой службы на территории города Покачи осуществляют деятельность 389 субъектов малого и среднего предпринимательства, из них 308 индивидуальных предпринимателей, 81 юридических лиц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font188;Arial Unicode MS"/>
          <w:lang w:bidi="ru-RU"/>
        </w:rPr>
      </w:pPr>
      <w:r>
        <w:rPr>
          <w:rFonts w:eastAsia="font188;Arial Unicode MS"/>
          <w:lang w:bidi="ru-RU"/>
        </w:rPr>
        <w:t>На 01.10.2020 на территории города Покачи осуществляют свою деятельность 74 самозанятых граждани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font188;Arial Unicode MS"/>
          <w:lang w:bidi="ru-RU"/>
        </w:rPr>
        <w:t>Несмотря на положительную динамику развития, доля увеличения малого и среднего бизнеса остается незначительной. По данным проведённого в 2019 году мониторинга деятельности субъектов малого и среднего предпринимательства в городе Покачи на сегодняшний день основными барьерами, которые препятствуют развитию малого и среднего предпринимательства в городе Покачи являю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font188;Arial Unicode MS"/>
          <w:lang w:bidi="ru-RU"/>
        </w:rPr>
      </w:pPr>
      <w:r>
        <w:rPr>
          <w:rFonts w:eastAsia="font188;Arial Unicode MS"/>
          <w:lang w:bidi="ru-RU"/>
        </w:rPr>
        <w:t>высокие ставки по кредитам на создание и развитие бизнес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font188;Arial Unicode MS"/>
          <w:lang w:bidi="ru-RU"/>
        </w:rPr>
      </w:pPr>
      <w:r>
        <w:rPr>
          <w:rFonts w:eastAsia="font188;Arial Unicode MS"/>
          <w:lang w:bidi="ru-RU"/>
        </w:rPr>
        <w:t>высокие ставки налогообложе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eastAsia="font188;Arial Unicode MS"/>
          <w:lang w:bidi="ru-RU"/>
        </w:rPr>
      </w:pPr>
      <w:r>
        <w:rPr>
          <w:rFonts w:eastAsia="font188;Arial Unicode MS"/>
          <w:lang w:bidi="ru-RU"/>
        </w:rPr>
        <w:t>Все это обуславливает необходимость дальнейшей реализации муниципальной программы «Поддержка и развитие малого и среднего предпринимательства,  агропромышленного комплекса на территории города Покачи» (далее - муниципальная программа), которая содержит основные механизмы поддержки предпринимательства в городе Пока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font188;Arial Unicode MS"/>
          <w:lang w:bidi="ru-RU"/>
        </w:rPr>
        <w:t xml:space="preserve">На 01.10.2020 года выдано 26 субсидий 22 индивидуальным предпринимателям и одному юридическому лицу (три индивидуальных предпринимателя получили субсидии по двум мероприятиям муниципальной программы) на сумму 2 262 358,80 рублей из них: 2 149 240,86 рублей окружной бюджет, 113 117,94 рублей местный бюджет, в том числе 17 субсидий субъектам малого и среднего предпринимательства (далее - субъекты МСП) вид деятельности которых признан наиболее </w:t>
      </w:r>
      <w:r>
        <w:rPr>
          <w:rFonts w:eastAsia="font188;Arial Unicode MS"/>
          <w:iCs/>
          <w:lang w:bidi="ru-RU"/>
        </w:rPr>
        <w:t>пострадавшим в условиях ухудшения ситуации в результате распространения новой коронавирусной инфекции</w:t>
      </w:r>
      <w:r>
        <w:rPr>
          <w:rFonts w:eastAsia="font188;Arial Unicode MS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font188;Arial Unicode MS"/>
          <w:lang w:bidi="ru-RU"/>
        </w:rPr>
        <w:t xml:space="preserve">Оказана </w:t>
      </w:r>
      <w:r>
        <w:rPr/>
        <w:t xml:space="preserve">имущественная поддержка 3 </w:t>
      </w:r>
      <w:r>
        <w:rPr>
          <w:rFonts w:eastAsia="font188;Arial Unicode MS"/>
          <w:lang w:bidi="ru-RU"/>
        </w:rPr>
        <w:t xml:space="preserve">субъектам малого и среднего предпринимательства </w:t>
      </w:r>
      <w:r>
        <w:rPr/>
        <w:t xml:space="preserve">в виде </w:t>
      </w:r>
      <w:r>
        <w:rPr>
          <w:color w:val="000000"/>
        </w:rPr>
        <w:t xml:space="preserve">отсрочки и освобождения от арендной платы, </w:t>
      </w:r>
      <w:r>
        <w:rPr>
          <w:rFonts w:eastAsia="font188;Arial Unicode MS"/>
          <w:lang w:bidi="ru-RU"/>
        </w:rPr>
        <w:t>1 субъекту малого и среднего предпринимательства по двум объектам земельных участков заключены дополнительные соглашения об отсрочке по арендной плате за земл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font188;Arial Unicode MS"/>
          <w:lang w:bidi="ru-RU"/>
        </w:rPr>
      </w:pPr>
      <w:r>
        <w:rPr>
          <w:rFonts w:eastAsia="font188;Arial Unicode MS"/>
          <w:lang w:bidi="ru-RU"/>
        </w:rPr>
        <w:t>На 01.10.2020 было проведено 7 мероприятий для субъектов малого и среднего предпринимательства и лиц, желающих начать предпринимательскую деятель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en-US"/>
        </w:rPr>
        <w:t xml:space="preserve">2 заседания общественного совета по улучшению инвестиционного климата и развитию предпринимательства в городе Покачи (27.02.2020,30.09.2020), на котором обсуждались насущные проблемы предпринимательского сообщества и механизмы </w:t>
      </w:r>
      <w:r>
        <w:rPr/>
        <w:t xml:space="preserve">содействия реализации программы </w:t>
      </w:r>
      <w:r>
        <w:rPr>
          <w:lang w:eastAsia="en-US"/>
        </w:rPr>
        <w:t xml:space="preserve">«Поддержка и развитие малого и среднего предпринимательства,  агропромышленного комплекса на территории города Покачи» </w:t>
      </w:r>
      <w:r>
        <w:rPr/>
        <w:t>в 2020 год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круглый  стол «Реализация национального проекта «Малое и среднее предпринимательство и поддержка индивидуальной предпринимательской инициативы» в городе Покачи» при Комаровой Н.В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встреча субъектов малого и среднего предпринимательства в городе Покачи с губернатором Ханты-Мансийского автономного округа-Югры Комаровой Н.В.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форсайт сессия с участием губернатора Ханты-Мансийского автономного округа-Югры Комаровой Н.В.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рабочая встреча  оператора по обращению с ТКО «Югра-экология» с субъектами малого и среднего предпринимательства в городе Покач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круглый стол на тему «Новые программы Фонда поддержки предпринимательств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spacing w:before="0" w:after="0"/>
        <w:ind w:firstLine="709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spacing w:before="0" w:after="0"/>
        <w:ind w:firstLine="709"/>
        <w:contextualSpacing/>
        <w:jc w:val="center"/>
        <w:rPr/>
      </w:pPr>
      <w:r>
        <w:rPr/>
        <w:t>Финансы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уществующих экономических условиях ключевым стратегическим ориентиром, на достижение которого нацелены основные направления налоговой, бюджетной и долговой политики в 2020-2022 годах, является обеспечение достигнутого уровня качества жизни граждан, безусловное исполнение социальных обязательств, в том числе вытекающих из указов Президента Российской Федерации за счет обеспечения стабильности и устойчивости экономики, стимулирования темпов её роста, обеспечения сбалансированности бюджета, повышения эффективности муниципального управления с сохранением преемственности целей и задач, определенных в предыдущем плановом период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lang w:eastAsia="ru-RU"/>
        </w:rPr>
        <w:t>Удельный вес налоговых и неналоговых доходов (без учета дополнительного норматива отчислений) в общем объеме поступлений в городской бюджет (без учета субвенции)  по состоянию на 01.10.2020 составил 32,46%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роста доходов, оптимизации расходов бюджета и сокращения муниципального долга города Покачи постановлением администрации города Покачи от 26.12.2019 №1180 утвержден План мероприятий по росту доходов, оптимизации расходов бюджета и сокращению муниципального долга города Покачи на 2020 год и на плановый период 2021 и 2022 годов (далее – План мероприятий)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10.2020 получен бюджетный эффект: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мероприятий по росту доходов бюджета муниципального образования в размере 4198,5 тыс. руб. или 194,21% от запланированного бюджетного эффекта на 2020 год. Исполнение произошло выше планового по следующим мероприятия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ru-RU"/>
        </w:rPr>
        <w:t>увеличение поступлений налоговых доходов в бюджет муниципального образования город Покачи от деятельности субъектов малого и среднего предпринимательства - получателей мер поддержки: бюджетный эффект составил 2 190,09 тыс. руб.</w:t>
      </w:r>
      <w:r>
        <w:rPr>
          <w:rFonts w:eastAsia="Calibri"/>
        </w:rPr>
        <w:t xml:space="preserve"> при запланированном бюджетном эффекте 1 695,1 тыс. руб.</w:t>
      </w:r>
      <w:r>
        <w:rPr>
          <w:lang w:eastAsia="ru-RU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ru-RU"/>
        </w:rPr>
        <w:t xml:space="preserve">увеличение прочих доходов от использования имущества, в связи с увеличением размера платы за пользование жилым помещением (платы за наем) для нанимателей по договорам социального найма, найма жилых помещений муниципального жилищного фонда: бюджетный эффект составил 396,8 тыс. руб. </w:t>
      </w:r>
      <w:r>
        <w:rPr>
          <w:rFonts w:eastAsia="Calibri"/>
        </w:rPr>
        <w:t>при запланированном бюджетном эффекте 66,7 тыс. руб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ru-RU"/>
        </w:rPr>
        <w:t xml:space="preserve">на 01.10.2020 года реализованы земельные участки, находящиеся в государственной и муниципальной собственности: бюджетный эффект составил 770,4 тыс. руб. </w:t>
      </w:r>
      <w:r>
        <w:rPr>
          <w:rFonts w:eastAsia="Calibri"/>
        </w:rPr>
        <w:t xml:space="preserve">при запланированном бюджетном эффекте 30,0 тыс. руб. </w:t>
      </w:r>
      <w:r>
        <w:rPr>
          <w:lang w:eastAsia="ru-RU"/>
        </w:rPr>
        <w:t>Учитывая, что продажа земельных участков носит исключительно заявительный характе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lang w:eastAsia="ru-RU"/>
        </w:rPr>
        <w:t>по итогам работы комиссии по мобилизации дополнительных доходов бюджета, объем погашенной дебиторской задолженности по неналоговым платежам в досудебном порядке: бюджетный эффект составил 644,5 тыс. руб. при запланированном бюджетном эффекте 300,0 тыс. руб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ru-RU"/>
        </w:rPr>
        <w:t>увеличение поступлений налоговых платежей по НДФЛ, в том числе за счет погашения задолженности по НДФЛ, постановки на учет налоговых агентов по месту осуществления деятельности и легализации заработной платы: бюджетный эффект составил 109,8 тыс. руб., размер бюджетного эффекта в плане не был установлен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lang w:eastAsia="ru-RU"/>
        </w:rPr>
        <w:t>повышение эффективности взимания государственной пошлины, поступлений сумм в возмещение вреда от юридических и физических лиц, за движение по автомобильным дорогам транспортных средств, осуществляющих перевозки опасных, тяжеловесных и (или) крупногабаритных грузов: бюджетный эффект составил 86,9 тыс. руб. при запланированном бюджетном эффекте 20 тыс. руб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kern w:val="2"/>
        </w:rPr>
      </w:pPr>
      <w:r>
        <w:rPr>
          <w:kern w:val="2"/>
        </w:rPr>
        <w:t xml:space="preserve">от реализации мероприятий по оптимизации расходов бюджета муниципального образования, по состоянию на 01.10.2020 года составил 217 280,4 тыс. руб. или 62,61% от запланированного бюджетного эффекта на 2020 год. Низкое исполнение на отчетную дату сложилось по мероприятиям: «Предоставление платных услуг, расширение их перечня и объемов автономными учреждениями города Покачи в соответствии с их Уставами, а также своевременно  пересмотренные стоимости платы за оказываемые  услуги (выполненные работы)» причине того, что в связи с введенным режимом повышенной готовности оказание муниципальных услуг не осуществлялось; «Привлечение внебюджетных источников (ЛУКойл, безвозмездные поступления от депутатов Тюменской области, гранты, безвозмездные поступления от юридических и физических лиц)» по причине того, что поступление средств от ЛУКойла рамках соглашения о сотрудничестве с Правительством автономного округа осуществляется по факту выполненных работ по строительству спортивного комплекса в городе Покачи (работы ведутся согласно заключенному контракту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lang w:eastAsia="ru-RU"/>
        </w:rPr>
      </w:pPr>
      <w:r>
        <w:rPr>
          <w:kern w:val="2"/>
        </w:rPr>
        <w:t>мероприятия по сокращению муниципального долга и расходы на его обслуживание не превысили установленных значений целевых показателей на 2020 год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 xml:space="preserve">В части усиления бюджетного эффекта от принимаемых мер по привлечению дополнительных доходов в городе Покачи осуществляет свои функции комиссия по мобилизации дополнительных доходов в бюджет города, утвержденная постановлением администрации города Покачи от 15.05.2015 № 578, в рамках которой, в том числе, осуществляется взаимодействие муниципального образования город Покачи с крупнейшими налогоплательщиками, осуществляющими свою деятельность на  территории города Покачи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По состоянию на 01.10.2020 года, с целью увеличения поступления налоговых доходов в бюджет города Покачи, на сайте города Покачи и в газете «Покачевский вестник» размещались статьи о необходимости погашения задолженности по имущественным налогам; совместно с МИФНС проведена работа по привлечению к уплате НДФЛ в соответствии с пунктом 7 статьи 226 НК РФ (по месту ведения деятельности в городе Покачи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 xml:space="preserve">В целях сокращения задолженности по неналоговым доходам муниципальным образованием проводится постоянный учет и контроль поступлений арендной платы за пользование муниципальным имуществом. Кроме того, предоставление муниципального имущества в аренду осуществлялось путем проведения торгов на право заключения договоров аренды муниципального имущества, что позволяет привлекать дополнительные средства в бюджет муниципального образования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 xml:space="preserve">Для погашения задолженности по оплате за наем муниципального жилищного фонда и уменьшения задолженности по арендной плате за земельные участки проведена следующая работа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направление уведомлений граждан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обращение к работодателям должников в целях оказания воздействия на своих работников по своевременному внесению платежей за найм муниципальных жилых помещ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ведение претензионной работ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В результате проведенной за период январь-сентябрь 2020 года работы, задолженность перед бюджетом снизилась на общую сумму 644 501,23 руб. или 17,3%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Демограф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Численность постоянного населения по состоянию на 01.10.2020 ориентировочно составила 18,1 тыс. чел., или 100,73% к аналогичному периоду 2019 года (17,998 тыс. чел.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По оценочным данным к концу 2020 года численность постоянного населения увеличится до 18,13 тыс. человек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За период январь-сентябрь 2020 года по предварительным данным родилось 155 младенца, ровно столько же родилось в соответствующий период прошлого года. Число умерших составило 52 человек, что на 14 человека больше аналогичного периода 2019 года. Естественный прирост населения составил 103 человек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Тенденция миграционной динамики населения по предварительным данным за январь-сентябрь 2020 года характеризуется отрицательным сальдо, которое сохраняется в городе на протяжении нескольких лет и формируется в основном посредством миграционной убыли в пределах России. Основными причинами выбытия граждан за пределы муниципального образования чаще всего являются: личные и семейные мотивы, возвращение на прежнее место жительства, смена работы, выбытие в регионы с более благоприятными климатическими условиям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Количество прибывших в город за январь-сентябрь 2020 года предположительно составило 855 человек, число выбывших из города – 905 человек. Миграционная убыль – 50 человек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Уровень жизни на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По предварительной оценке за январь-сентябрь 2020 года величина среднедушевых денежных доходов населения составила 31698,12 рублей или 91,33 % к аналогичному периоду 2019 года, при этом реальные располагаемые денежные доходы населения (скорректированные на уровень инфляции) составили 88,49%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 xml:space="preserve">Среднемесячная начисленная заработная плата по крупным и средним предприятиям города за январь-сентябрь 2020 года по предварительным данным составила 70 477,80 рублей или 104,5 % к аналогичному периоду 2019 года (67 445,40 рублей)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Количество получателей пенсии в городе по состоянию на 01.010.2020 – 4 407 человека или 24,3% от общей численности населения, или на 2,6% выше, по сравнению с аналогичным периодом 2019 год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 xml:space="preserve">Основным источником доходов пенсионеров являются пенсии, дополнительные выплаты неработающим пенсионерам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Средний размер дохода пенсионера по городу за январь-сентябрь 2020 года предположительно увеличился по сравнению с аналогичным периодом 2019 года на 0,7% и составил 21 751,35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Труд и занятост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Численность рабочей силы населения за январь-сентябрь 2020 года ориентировочно составила 9,34 тыс. человек или 51,6 % от численности населения города Покач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По оценке 2020 года численность экономически активного населения составит 9,39 тыс. человек, или  100,1% к уровню 2019 год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В 2020 году среднесписочная численность работников по крупным и средним предприятиям, не относящимся к субъектам малого и среднего предпринимательства за январь-сентябрь 2020 года ориентировочно составит  6,26 тыс. человек или 98,06% к уровню 2019 год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 xml:space="preserve">Вопросы, связанные с занятостью населения, обсуждаются на межведомственной комиссии по проблемам </w:t>
      </w:r>
      <w:hyperlink r:id="rId3">
        <w:r>
          <w:rPr>
            <w:rStyle w:val="InternetLink"/>
          </w:rPr>
          <w:t>оплаты труда</w:t>
        </w:r>
      </w:hyperlink>
      <w:r>
        <w:rPr/>
        <w:t xml:space="preserve"> при администрации города Покач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Численность граждан, обратившихся в КУ «Покачевский центр занятости населения» за содействием в поиске подходящей работы, за январь-сентябрь 2020 года составила 449 человек, по сравнению с аналогичным периодом прошлого года, произошло увеличение на 23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ru-RU"/>
        </w:rPr>
        <w:t>Граждане, обратившиеся в центр занятости населения за январь-сентябрь 2020 года распределились следующим образо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По категориям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мужчин – 181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женщин – 268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молодежь в возрасте от 14 до 29 лет – 194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в возрасте от 30-54 лет – 241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в возрасте от 55-59 лет – 12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60 и старше - 2 че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предпенсионного возраста – 16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пенсионеры, стремящиеся возобновить трудовую деятельность – 7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инвалиды - 12 чел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родители, имеющие несовершеннолетних детей – 227 чел., из ни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одинокие родители - 3 чел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lang w:eastAsia="ru-RU"/>
        </w:rPr>
        <w:t>многодетные родители – 62 ч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Из числа родителей, имеющих несовершеннолетних дете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женщины, имеющие детей в возрасте 0-6 лет – 123 чел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женщины, имеющие детей в возрасте 7-17 лет – 52 че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ждане, уволенные в связи с ликвидацией организации, либо прекращением деятельности индивидуальным предпринимателем, сокращением численности или штата работников организации, индивидуального предпринимателя – 11 человек, граждане, уволенные с государственной службы - 3 человека, в том числе с правоохранительной службы - 2 человека, с гражданской службы – 1 человек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Граждане, впервые ищущие работу (ранее не работавшие) – 120 человек, из них выпускники образовательных организаций – 33 человека, в том числ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образовательных организаций высшего образования – 9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профессиональных образовательных организаций – 24 че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ждане, стремящиеся возобновить трудовую деятельность после длительного (более года) перерыва – 120 человек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ждане, прекратившие индивидуальную предпринимательскую деятельность – 9 человек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Граждане, освобожденные из учреждений, исполняющих наказание в виде лишения свободы – 4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Из числа нашедших работу, всего трудоустроены 101 гражданин, из них 46 на постоянной основе и 55 на временной осно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За январь-сентябрь 2020 года было заявлено работодателями потребности в 242 работник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ru-RU"/>
        </w:rPr>
        <w:t>На конец отчетного периода потребность в работниках для замещения свободных рабочих мест (вакантных должностей) составляет 75 единиц, из них для трудоустройства граждан на квотируемые рабочие места (трудоустройство инвалидов) – 9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ru-RU"/>
        </w:rPr>
        <w:t>За январь-сентябрь 2020 года для безработных и ищущих работу граждан было проведено 3 ярмарки вакансий рабочих мест по содействию в трудоустройстве незанятого населения, из них 2 мини-ярмарки вакансий рабочих мес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Приняли участие в проведении ярмарок вакансий рабочих мес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количество работодателей – 8 чел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количество заявленных работодателями вакансий – 28 е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численность участников ярмарок вакансий – 38 чел., из них безработных граждан – 28 ч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ru-RU"/>
        </w:rPr>
        <w:t>По итогам мероприятий ярмарок вакансий рабочих мест было трудоустроено 4 гражданина, из них 2 безработных гражданина.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личество обратившихся граждан за получением государственных услуг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/>
            </w:pPr>
            <w:r>
              <w:rPr>
                <w:lang w:eastAsia="ru-RU"/>
              </w:rPr>
              <w:t>За январь–сентябр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/>
            </w:pPr>
            <w:r>
              <w:rPr>
                <w:lang w:eastAsia="ru-RU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/>
            </w:pPr>
            <w:r>
              <w:rPr>
                <w:lang w:eastAsia="ru-RU"/>
              </w:rPr>
              <w:t>За январь–сентябр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/>
            </w:pPr>
            <w:r>
              <w:rPr>
                <w:lang w:eastAsia="ru-RU"/>
              </w:rPr>
              <w:t>2020 г.</w:t>
            </w:r>
          </w:p>
        </w:tc>
      </w:tr>
      <w:tr>
        <w:trPr>
          <w:trHeight w:val="21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обратившихся граждан за получением государственных услуг:</w:t>
            </w:r>
          </w:p>
        </w:tc>
      </w:tr>
      <w:tr>
        <w:trPr>
          <w:trHeight w:val="25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</w:tr>
      <w:tr>
        <w:trPr>
          <w:trHeight w:val="44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4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граждан, обратившихся за предоставлением государственной услуги по организации профессиональной ори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Численность безработных граждан, обратившихся за предоставлением государственной услуги по психологической поддерж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граждан, обратившихся за предоставлением государственной услуги по организации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>
          <w:trHeight w:val="8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безработных граждан, обратившихся за предоставлением государственной услуги по содействию 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В связи с введением режима повышенной готовности на территории ХМАО-Югры из-за распространения новой коронавирусной инфекции за отчетный период наблюдается снижение показателя вакантных должностей в городе и увеличение показателей безработиц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 xml:space="preserve">Потребность в работниках для замещения свободных рабочих мест (вакантных должностей) по состоянию на 01.07.2020 составила 75 ед., что на 44 ед. меньше по отношению к аналогичному периоду 2019 год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Значительно увеличилась численность граждан, состоящих на регистрационном учете в целях поиска подходящей работы и составила 299 человек, что на 223 больше аналогичного периода 2019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ru-RU"/>
        </w:rPr>
        <w:t xml:space="preserve">Увеличилась численность безработных граждан в 5,9 </w:t>
      </w:r>
      <w:r>
        <w:rPr/>
        <w:t xml:space="preserve">раз по сравнению с аналогичным периодом 2019 года и составила 261 человек. По оценке 2020 года </w:t>
      </w:r>
      <w:r>
        <w:rPr>
          <w:lang w:eastAsia="ru-RU"/>
        </w:rPr>
        <w:t xml:space="preserve">численность безработных граждан предварительно составит 292 челове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Уровень зарегистрированной безработицы достиг 2,78% ,что на 2,34% больше по отношению к аналогичному периоду 2019 года. По оценке 2020 года уровень зарегистрированной безработицы предварительно составит 3,11%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эффициент напряженности за январь-сентябрь 2020 года увеличился в 9,4 раз и составил 2,48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  <w:t>Образ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о состоянию на 01.10.2020 года в списке очередности состоит 280 детей от 0 до 3-х лет. В третьем квартале 2020 года было подано 23 заявления от родителей (законных представителей) дошкольников на постановку на учет для предоставления места в ДОУ. За отчетный период выдано 162 направления в дошкольные организации детям в возрасте от 1,5 до 7 лет. Фактическое количество детей в дошкольных образовательных организациях города на 01.10.2020 составляет 1025 детей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В целях обеспечения проведения единого государственного экзамена (далее – ЕГЭ) на территории города Покачи в период за отчетный период обеспечено соблюдение нормативно-правовых документов федерального и регионального уровней. В полном объеме сформирована нормативная база муниципального уровня. Во исполнение Порядка проведения ЕГЭ в установленные сроки на территории города Покачи было зарегистрировано 82 участника, из них: выпускники текущего учебного года – 76 человек, выпускники прошлых лет – 5 человек, обучающиеся СПО – 1 челове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ЕГЭ сдавали 74 человека из 76, что составило 97,4%, 2 выпускника отказались от сдачи ЕГЭ по причине поступления в средние профессиональные учреждения. Для обеспечения проведения ЕГЭ в РИС ГИА было зарегистрировано 80 сотрудников, из них задействовано  в пункте проведения экзамена ЕГЭ № 182 в период с 3 по 24 июля 2020 года 50 сотрудник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ля осуществления общественного наблюдения за соблюдением процедуры проведения ЕГЭ было аккредитовано 12 граждан в качестве общественных наблюдателей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В целях недопущения скопления участников ЕГЭ и специалистов, привлекаемых к проведению ЕГЭ, вход в пункты проведения экзаменов был организован малыми группами с соблюдением дистанции, которая была определена разметкой не менее 1,5 метра, осуществлялся замер температуры всех участников ЕГЭ, выдача медицинских масок и перчаток. Следует отметить и то, что все экзамены на территории города прошли в штатном режиме, без нарушений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Для организации, подготовки и проведения ЕГЭ в 3-ем квартале 2020 года за счет средств автономного округа приобретен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142" w:firstLine="578"/>
        <w:jc w:val="both"/>
        <w:rPr/>
      </w:pPr>
      <w:r>
        <w:rPr>
          <w:lang w:eastAsia="ru-RU"/>
        </w:rPr>
        <w:t>канцелярские принадлежности и запасные части к оргтехнике для проведения ЕГЭ на сумму – 58 712,00 рубл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142" w:firstLine="578"/>
        <w:jc w:val="both"/>
        <w:rPr>
          <w:lang w:eastAsia="ru-RU"/>
        </w:rPr>
      </w:pPr>
      <w:r>
        <w:rPr>
          <w:lang w:eastAsia="ru-RU"/>
        </w:rPr>
        <w:t>на проведение независимой государственной итоговой аттестации выпускников (средства на информационную безопасность) в 2020 году на сумму 46 023,00 рублей. В целом на ЕГЭ было затрачено 104 735.0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ru-RU"/>
        </w:rPr>
        <w:t>Образовательными учреждениями совместно с администрацией города Покачи в 3 квартале 2020 года проведены ряд мероприятий, которые позволили снизить нагрузку на местный бюджет, из ни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предоставление платных услуг, расширение их перечня и объемов муниципальными образовательными организациями города Покачи в соответствии с их Уставами, а также своевременный пересмотр стоимости платы за оказываемые услуги (выполненные работы) – 3 608,5 тыс. руб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участие в подпрограмме «Содействие трудоустройству граждан» государственной программы «Содействие занятости населения в Ханты-Мансийском автономном округе – Югре на 2016-2020 годы» – 304,57 тыс. руб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сокращение бюджетных средств на закупку товаров, работ и услуг по итогам проведения торгов – 2 607,81 тыс. руб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eastAsia="ru-RU"/>
        </w:rPr>
        <w:t>привлечение финансовых средств из внебюджетных источников –85,12 тыс. 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 01.01.2020 года в целях информационного обеспечения управления в системе образования города Покачи, создания современной и безопасной цифровой образовательной среды, обеспечивающей высокое качество и доступность образования, в городе Покачи вносятся данные, и используются в работе государственная информационная система «Образование Югр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униципальный заказ учебников федерального перечня учебников, рекомендуемых к использованию в 2020-2021 учебном году, составил 1 796 экземпляров на сумму 655 515,3 рублей. Обеспеченность школьными учебниками в новом 2020-2021 учебном году в городе Покачи составила 100%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вязи с введением на территории ХМАО-Югры режима повышенной готовности, связанной с распространением новой коронавирусной инфекции, массовые мероприятия в образовательных организациях города Покачи проведены в бесконтактной (дистанционной) фор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ентябре 2020 года администрацией города Покачи в целях привлечения широкой общественности к изучению истории Великой Отечественной войны, повышения исторической грамотности и патриотического воспитания молодежи, организовано и проведено 1 городское мероприятие, охват участников составил 76 воспитанников и обучающихся образовательных учреждений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летних каникул на территории города Покачи функционировали лагеря с дневным пребыванием детей в заочном формате с применением дистанционных технологий (МАДОУ ДСКВ «Солнышко» - «Солнечный жемчуг», МАОУ СОШ №2 – «Улыбка», МАОУ СОШ №4 – «Золотой ключик», МАУ ДО ДШИ – «Камертон», МАУ СШ – «Олимпиец», МАУ ДК «Октябрь» - «Каскад»), общий охват детей составил 500 человек. 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ая культура и спорт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За январь-сентябрь 2020 года на основании единого календарного плана спортивно-массовых мероприятий, за счет средств муниципальной программы «Обеспечение условий для развития физической культуры, школьного спорта и массового спорта в городе Покачи на  2019-2025 годы и на период до 2030 года», средств родителей и спонсоров, средств окружного бюджета проведено 56 мероприятий, в которых приняло </w:t>
      </w:r>
      <w:r>
        <w:rPr>
          <w:bCs/>
        </w:rPr>
        <w:t xml:space="preserve">участие – 2258 </w:t>
      </w:r>
      <w:r>
        <w:rPr/>
        <w:t xml:space="preserve">человек; </w:t>
      </w:r>
      <w:r>
        <w:rPr>
          <w:bCs/>
        </w:rPr>
        <w:t xml:space="preserve"> в том числе 25 </w:t>
      </w:r>
      <w:r>
        <w:rPr/>
        <w:t>выездных с количеством участников – 298 человек, 31 городских с количеством участников – 1 960 челове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За отчетный период 2020 год систематически занимающиеся физической культурой и спортом составили 7 012 человек, из них в учреждении спортивной подготовки 929 челове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На базе крытого ледового катка «Кристалл» продолжали работу группы на платной основе: фитнес, а также группы по хоккею с шайбой, прокат коньков. По состоянию на 01.10.2020 доход от предоставления платных услуг составил 1 390 915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На базе МАУ СОК «Звездный» работали спортивные секции по игровым видам спорта, по атлетической гимнастике, боксу, плаванию, настольному теннису, бадминтону и др. Доход от предоставления платных услуг составил 3 077 536,48 рублей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ультуры и искусство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По состоянию на 01.10.2020 сеть учреждений культуры города Покачи представлены 4 муниципальными автономными учреждениями: МАУ ДК «Октябрь»; МАУ «Городская библиотека имени А.А. Филатова»; МАУ «Краеведческий музей»; МАУ ДО «Детская школа искусств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В связи с введением ограничительных мероприятий на территории Ханты-Мансийского автономного округа – Югры во 2 и 3 квартале мероприятия учреждений культуры проводились в онлайн режиме в социальных сетях города и официальных сайтах учреждени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МАУ ДК «Октябрь» за период январь-сентябрь 2020 года было проведено 135 мероприятий, из них 7 на платной основе. Общее количество участников – 7 983 человека, в том числе наиболее </w:t>
      </w:r>
      <w:r>
        <w:rPr>
          <w:lang w:eastAsia="ru-RU"/>
        </w:rPr>
        <w:t>значимые мероприятия проведенные в 3 квартале 2020 года в онлайн режиме в период ограничения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онлайн городской конкурс «Счастливый экипаж» с количеством участников конкурса – 9, количество участников голосования – 8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онлайн концерт ко Дню города «Город в праздничных тонах» с количеством публикаций – 1, количество просмотров - 55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За январь-сентябрь 2020 года МАУ «Городская библиотека имени А.А. Филатова» проведено 18</w:t>
      </w:r>
      <w:r>
        <w:rPr>
          <w:color w:val="FF0000"/>
        </w:rPr>
        <w:t xml:space="preserve"> </w:t>
      </w:r>
      <w:r>
        <w:rPr/>
        <w:t>мероприятий, приняло участие 745 человек, из них в 3 квартале 2020 годы наиболее значимые мероприятия, проведенные в онлайн режиме в период ограничения деятельност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нлайн-квест «Новое время - новая молодежь» с количеством публикаций – 6, просмотров – 2 264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ртуальная выставка «Будущее без терроризма, терроризм без будущего» с количеством публикаций – 2, просмотров – 264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ртуальная выставка «Прямо по курсу Интернет» с количеством публикаций – 2, просмотров – 39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ртуальная выставка «Российский флаг – державы символ» с количеством публикаций – 2, просмотров – 528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За январь-сентябрь 2020 года посетителей МАУ «Краеведческого музея», экскурсантов, участников мероприятий составило 1 461 человек, в том числе экскурсантов 1 371 человек, из них льготной категории 613 человека. Проведено 79 экскурсий, в том числе 16 индивидуальных экскурсий в них экскурсантов – 41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За отчетный период проведено 9 мероприятий, с общих охватом 137 человек, в том числе 100 детей. Подготовлено 7 выставок, из них были открыты 4 выстав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музее проведены мероприятия по следующим направлениям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</w:rPr>
        <w:t>патриотическое: проведено всего 59 мероприятий с общим охватом 1 137 человек, из них 1020 детей. Открыта 1 мобильная выставка из цикла «Путь к Победе» «1941 год. Начало», посвященная 75-летию Победы в ВОВ, которая выставлялась во всех образовательных учреждениях города, где проводились экскурсии. Для дошкольников  проведены интерактивные экскурсии по экспозиции «Памяти павшим, слава живым». Проведены 4 интерактивных мероприятия «Отчизны славные сыны». Организован и проведен «РосКвиз», посвященный Дню флага России, в котором приняло участие 4 команды из 8 человек. Подготовлены стендовые выставки из цикла «Путь к Победе» «1942 год. Начало коренного перелома «1943 – год коренного перелома в ходе В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</w:rPr>
        <w:t>эстетическое: проведено 4 мероприятия, в виде обзорной экскурсии по музею для посетителей и группы молодых инвалидов. Количество участников 46 человек, в том числе 37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</w:rPr>
        <w:t>пропаганда культуры коренных малочисленных народов Севера: проведено 1 мероприятие для граждан пожилого возраста для группы «Активная жизнь», в котором приняло участие 7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</w:rPr>
        <w:t>экологическое: проведено 1 мероприятие в клубе выходного для семей, в котором приняло участие 3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</w:rPr>
        <w:t>межнациональное: 9 мероприятий по выставке «Уклад славянской семьи» с общим охватом 117 человек, в том числе 102 ребе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вязи с введённым режимом повышенной готовности из-за распространения новой коронавирусной инфекции </w:t>
      </w:r>
      <w:r>
        <w:rPr>
          <w:rFonts w:eastAsia="Calibri"/>
          <w:lang w:val="en-US"/>
        </w:rPr>
        <w:t>COVID</w:t>
      </w:r>
      <w:r>
        <w:rPr>
          <w:rFonts w:eastAsia="Calibri"/>
        </w:rPr>
        <w:t>-19, наиболее значимые мероприятия, проведенные в онлайн режиме в период ограничения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цикл онлайн мероприятий дворового клуба «Югрыш» с количеством публикаций – 12, просмотров – 71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цикл публикаций «Знай свой край» с количеством публикаций – 34, количество просмотров – 6165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МАУДО «Детская школа искусств» за январь-сентябрь 2020 года было организовано и проведено 9 мероприятий: 6 городских концертных мероприятий, 1 городской мастер-класс, 1 внеклассно-воспитательное мероприятие, 1 городская выставка. Количество участников – 698 человек, из них на платной основе 6 концертных мероприяти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В связи с введенным режимом самоизоляции из-за распространения коронавирусной инфекции </w:t>
      </w:r>
      <w:r>
        <w:rPr>
          <w:lang w:val="en-US"/>
        </w:rPr>
        <w:t>COVID</w:t>
      </w:r>
      <w:r>
        <w:rPr/>
        <w:t>-19, в 3 квартале проведены мероприятия в режиме онлайн, из них наиболее значим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мастер-классы по музыкальному искусству, изобретательному и декоративно-прикладному творчеству в количестве публикаций – 1, просмотров – 376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нлайн выставка изобразительного и творчества «Мир глазами детей» в количестве публикаций – 2, просмотров – 381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нлайн выставка изобразительного творчества «Мой город - моя Россия» в количестве публикаций – 1, просмотров – 376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цертные выступления коллективов и индивидуальных исполнителей, посвященные 1 июня – Дню защиты детей в количестве публикаций – 1, просмотров – 47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424" w:firstLine="709"/>
        <w:jc w:val="center"/>
        <w:rPr/>
      </w:pPr>
      <w:r>
        <w:rPr/>
        <w:t>Опека и попечительство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По итогам 3 квартала 2020 года в о</w:t>
      </w:r>
      <w:r>
        <w:rPr/>
        <w:t>тделе опеки и попечительства администрации города Покачи осуществлялся учёт в отношении следующих категор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ети, являющиеся детьми-сиротами и дети, оставшиеся без попечения родителей, воспитывающиеся в семьях опекунов и попечителей – 33 ребенка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руглых сирот – 12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 связи с лишением родителей родительских прав – 21 реб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по причине нахождения </w:t>
      </w:r>
      <w:r>
        <w:rPr/>
        <w:t>родителей под следствием или отбывания наказания в местах лишения свободы –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обровольно переданных родителями под опеку (по согласию) –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хождение родителей в розыске –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 причине болезни родителей – 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ети, </w:t>
      </w:r>
      <w:r>
        <w:rPr/>
        <w:t xml:space="preserve">воспитывающиеся в семьях усыновителей </w:t>
      </w:r>
      <w:r>
        <w:rPr>
          <w:color w:val="000000"/>
        </w:rPr>
        <w:t xml:space="preserve">– </w:t>
      </w:r>
      <w:r>
        <w:rPr/>
        <w:t>40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Лица, из числа детей-сирот и детей, оставшихся без попечения родителей в возрасте от 18 до 23 лет – 19 челов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едееспособные совершеннолетние граждане, находящиеся под опекой – 26 человек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3 квартал 2020 года в городе Покачи был выявлен и устроен 1 ребенок, оставшийся без попечения родителей (с связи со смертью единственного родителя), передан под предварительную опеку жителям г. Покачи. Из ранее выявленных в 2019 году дети, находящиеся под предварительной опекой, на другие формы семейного устройства не передавалис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отчетном периоде на территории города Покачи не зафиксированы факты оставления новорожденных детей в родильном доме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за 3 квартал 2020 года факты лишения (ограничения) родителей в своих правах на территории города отсутствуют.</w:t>
      </w:r>
    </w:p>
    <w:p>
      <w:pPr>
        <w:pStyle w:val="3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rFonts w:cs="Times New Roman" w:ascii="Times New Roman" w:hAnsi="Times New Roman"/>
          <w:sz w:val="24"/>
          <w:szCs w:val="24"/>
        </w:rPr>
        <w:t>В отчетном периоде в город Покачи из других регионов РФ жителями города привезено 2 ребенка, оставшихся без попечения родителей, которые находятся под опекой.</w:t>
      </w:r>
    </w:p>
    <w:p>
      <w:pPr>
        <w:pStyle w:val="3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а отдела опеки и попечительства администрации города Покачи в 3 квартале 2020 года сняты: 4 подопечных ребенка,  из них 2 ребенка в связи с достижением совершеннолетия, 2 ребенка в связи с переменой места жительства. Из числа усыновленных детей в 2020 году снято с учета – 3 ребенка (по достижению совершеннолет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енежными средствами (ежемесячными выплатами) на содержание детей-сирот и детей, оставшихся без попечения родителей, в соответствии с Законом Ханты-Мансийского автономного округа-Югры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-Югре» от 09.06.2009 №86-оз, ежемесячно обеспечивались 83 получател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33 детей-сирот и детей, оставшихся без попечения родителей, воспитывающихся в семьях опекунов и попечите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 усыновителей, </w:t>
      </w:r>
      <w:r>
        <w:rPr>
          <w:rFonts w:cs="Times New Roman" w:ascii="Times New Roman" w:hAnsi="Times New Roman"/>
          <w:sz w:val="24"/>
          <w:szCs w:val="24"/>
        </w:rPr>
        <w:t>воспитывающих 43 усыновленных ребенк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 приемных родит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огласно Федерального закона РФ «О дополнительных гарантиях по социальной защите детей-сирот и детей, оставшихся без попечения родителей» №159-ФЗ от 21.12.1996, закона ХМАО-Югры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-Югре» от 09.06.2009 №86-оз, на 2019 г. запланировано приобретение жилых помещений для предоставления 5 (пяти) детям, оставшимся без попечения родителей, </w:t>
      </w:r>
      <w:r>
        <w:rPr>
          <w:bCs/>
        </w:rPr>
        <w:t>включенным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благоустроенными жилыми помещениями специализированного жилищного фонда по договорам найма специализированных жилых помещений (далее по тексту – Список)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целях своевременного обеспечения </w:t>
      </w:r>
      <w:r>
        <w:rPr>
          <w:bCs/>
        </w:rPr>
        <w:t xml:space="preserve">детей-сирот и детей, оставшихся без попечения родителей, </w:t>
      </w:r>
      <w:r>
        <w:rPr/>
        <w:t>жилыми помещениями в отчетный период была реализована соответствующая субвенция из окружного бюджета в размере 1 410 024,00 рубля на приобретение жилого помещения, которое было предоставлено по договору найма жилого помещения для детей-сирот и детей</w:t>
      </w:r>
      <w:r>
        <w:rPr>
          <w:bCs/>
        </w:rPr>
        <w:t>, оставшихся без попечения родите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В течение отчетного периода из Списка дети-сироты были исключены 2 человека, обеспечение которого планировалось в 2020 году, в связи с переездом в другие муниципальные образования, кроме этого поступило 1 заявление о переносе срока предоставления жилого помещения на 2026 го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/>
        <w:t>По состоянию на 01.10.2020 года в городе Покачи отсутствует задолженность по обеспечению жилыми помещениями указанной категории граждан. Судебные решения о предоставлении жилья детям-сиротам и детям, оставшимся без попечения родителей, лицам из числа детей сирот и детей, оставшихся без попечения родителей, в городе Покачи также отсутствуют.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по итогам январь-сентябрь 2020 года проводилась следующая рабо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сентябрь 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граждан по вопросам, относящимся к компетенции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разрешений на совершение сделок с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участие в су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лишенных родительск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одителей ограниченных в родительских пра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одителей восстановленных в родительских пра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тересов несовершеннолетних в нотариальной кон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о мировых согла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рейдов по неблагополучн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о актов обследования материально-бытовых условий жизн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о фамилий или имен д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семьям, желающим усыновить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гражданам спр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33"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разрешений по уходу за 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-284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spacing w:val="-1"/>
        </w:rPr>
      </w:pPr>
      <w:r>
        <w:rPr>
          <w:spacing w:val="-1"/>
        </w:rPr>
        <w:t>Многофункциональный центр предоставления государственных и муниципальных услуг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За январь-сентябрь 2020 года количество фактически предоставленных услуг и консультаций в МАУ МФЦ «Мои документы» составил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9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За январь-март 2020 год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,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79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й,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2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72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ровень удовлетворённости граждан качеством оказанных услуг в МАУ МФЦ по оценке ИАС МКГУ составил 99,91%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34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hanging="360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27">
    <w:name w:val="Font Style27"/>
    <w:qFormat/>
    <w:rPr>
      <w:rFonts w:eastAsia="Times New Roman" w:cs="Times New Roman"/>
      <w:sz w:val="20"/>
    </w:rPr>
  </w:style>
  <w:style w:type="character" w:styleId="T5">
    <w:name w:val="T5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kern w:val="2"/>
      <w:lang w:bidi="ar-SA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Style21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Arial" w:hAnsi="Arial" w:eastAsia="Arial" w:cs="Arial"/>
      <w:b/>
      <w:bCs/>
      <w:i/>
      <w:iCs/>
      <w:sz w:val="16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ind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212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06" w:after="337"/>
      <w:ind w:left="337" w:right="337" w:hanging="0"/>
    </w:pPr>
    <w:rPr>
      <w:rFonts w:ascii="Arial" w:hAnsi="Arial" w:cs="Arial"/>
      <w:color w:val="000000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 w:before="720" w:after="420"/>
    </w:pPr>
    <w:rPr>
      <w:sz w:val="27"/>
      <w:szCs w:val="27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64" w:before="540" w:after="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06" w:before="180" w:after="0"/>
      <w:jc w:val="both"/>
    </w:pPr>
    <w:rPr>
      <w:rFonts w:ascii="Arial" w:hAnsi="Arial" w:eastAsia="Arial" w:cs="Arial"/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06" w:before="180" w:after="0"/>
      <w:ind w:firstLine="540"/>
      <w:jc w:val="both"/>
    </w:pPr>
    <w:rPr>
      <w:rFonts w:ascii="Arial" w:hAnsi="Arial" w:eastAsia="Arial" w:cs="Arial"/>
      <w:b/>
      <w:bCs/>
      <w:i/>
      <w:i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pokachi.ru/" TargetMode="External"/><Relationship Id="rId3" Type="http://schemas.openxmlformats.org/officeDocument/2006/relationships/hyperlink" Target="http://pandia.ru/text/category/oplata_trud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48:00Z</dcterms:created>
  <dc:creator>Admin</dc:creator>
  <dc:description/>
  <cp:keywords/>
  <dc:language>en-US</dc:language>
  <cp:lastModifiedBy>Гайнетдинова Гульшат Ришатовна</cp:lastModifiedBy>
  <cp:lastPrinted>2019-07-22T16:15:00Z</cp:lastPrinted>
  <dcterms:modified xsi:type="dcterms:W3CDTF">2020-11-02T11:14:00Z</dcterms:modified>
  <cp:revision>89</cp:revision>
  <dc:subject/>
  <dc:title/>
</cp:coreProperties>
</file>