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к письму администрации города Покачи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от  _____________  №  _________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Перечень муниципальных правовых актов (статей, пунктов), действие которых отменяется или приостанавливается на 2021 год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bookmarkStart w:id="0" w:name="OLE_LINK2"/>
      <w:bookmarkStart w:id="1" w:name="OLE_LINK1"/>
      <w:r>
        <w:rPr>
          <w:szCs w:val="28"/>
        </w:rPr>
        <w:t>Муниципальные правовые акты (статьи, пункты), действие которых отменяется или приостанавливается на 2021 год в связи с тем, что проектом бюджета города Покачи «О бюджете города Покачи на 2021 год и на плановый период 2022 и 2023 годов» не предусмотрены средства на их реализацию – отсутствуют.</w:t>
      </w:r>
      <w:bookmarkEnd w:id="0"/>
      <w:bookmarkEnd w:id="1"/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20:32:00Z</dcterms:created>
  <dc:creator>Your User Name</dc:creator>
  <dc:description/>
  <cp:keywords/>
  <dc:language>en-US</dc:language>
  <cp:lastModifiedBy>Острешкина Наталья Иосифовна</cp:lastModifiedBy>
  <cp:lastPrinted>2017-11-03T10:12:00Z</cp:lastPrinted>
  <dcterms:modified xsi:type="dcterms:W3CDTF">2020-10-19T12:53:00Z</dcterms:modified>
  <cp:revision>52</cp:revision>
  <dc:subject/>
  <dc:title/>
</cp:coreProperties>
</file>